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安全工作处关于办理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级本科（本一、本三）新生落户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天津市公安局关于办理</w:t>
      </w:r>
      <w:r>
        <w:rPr>
          <w:sz w:val="28"/>
          <w:szCs w:val="28"/>
        </w:rPr>
        <w:t>15</w:t>
      </w:r>
      <w:r>
        <w:rPr>
          <w:sz w:val="28"/>
          <w:szCs w:val="28"/>
        </w:rPr>
        <w:t>级新生落户工作的文件精神，为方便</w:t>
      </w:r>
      <w:r>
        <w:rPr>
          <w:sz w:val="28"/>
          <w:szCs w:val="28"/>
        </w:rPr>
        <w:t>15</w:t>
      </w:r>
      <w:r>
        <w:rPr>
          <w:sz w:val="28"/>
          <w:szCs w:val="28"/>
        </w:rPr>
        <w:t>级本科新生顺利办理落户手续，现将有关事宜通知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户口为</w:t>
      </w:r>
      <w:r>
        <w:rPr>
          <w:b/>
          <w:sz w:val="28"/>
          <w:szCs w:val="28"/>
        </w:rPr>
        <w:t>天津以外地区</w:t>
      </w:r>
      <w:r>
        <w:rPr>
          <w:sz w:val="28"/>
          <w:szCs w:val="28"/>
        </w:rPr>
        <w:t>的新生落户须上报：户口迁移证（不能手写）、一张一寸照片（照片需清晰度高）贴在户口迁移证的背面。本人迁移证背面空白处用黑色笔注明：学院、专业、班级、姓名、身份证号码、身高、婚姻状况、原户口性质（农业户口或者非农业户口）、手机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户口为</w:t>
      </w:r>
      <w:r>
        <w:rPr>
          <w:b/>
          <w:sz w:val="28"/>
          <w:szCs w:val="28"/>
        </w:rPr>
        <w:t>天津市宁河、武清、静海、宝坻、蓟县、铁厂</w:t>
      </w:r>
      <w:r>
        <w:rPr>
          <w:sz w:val="28"/>
          <w:szCs w:val="28"/>
        </w:rPr>
        <w:t>的新生没有户口迁移证，落户须上报：本人户口本户主页复印件一张、本人户口页复印件一张、本人身份证复印件一张、</w:t>
      </w:r>
      <w:r>
        <w:rPr>
          <w:b/>
          <w:sz w:val="28"/>
          <w:szCs w:val="28"/>
        </w:rPr>
        <w:t>《自愿农转非申请书》一份</w:t>
      </w:r>
      <w:r>
        <w:rPr>
          <w:sz w:val="28"/>
          <w:szCs w:val="28"/>
        </w:rPr>
        <w:t>（原户口性质为非农业的同学不填写此表），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。一张一寸照片贴在身份证复印件正面，在一寸照片下侧用黑色笔注明：学院、专业、班级、姓名、身份证号、身高、婚姻状况、原户口性质（农业户口或者非农业户口）、原户口所属派出所、手机号。《自愿农转非申请书》，见附件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户口为天津市内六区（和平、南开、河北、河东、河西、红桥）非农业家庭户的新生不办理户口迁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户口为天津市四郊、滨海新区（东丽、津南、西青、北辰、塘沽、汉沽、大港等）非农业家庭户的新生不办理户口迁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户口为天津市市内六区、四郊、滨海新区（东丽、津南、西青、北辰、塘沽、汉沽、大港等）农业家庭户的新生</w:t>
      </w:r>
      <w:r>
        <w:rPr>
          <w:b/>
          <w:sz w:val="28"/>
          <w:szCs w:val="28"/>
        </w:rPr>
        <w:t>只能办理就地农转非，户口无法迁入我校集体户内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办理就地农转非手续，需上报：</w:t>
      </w:r>
      <w:r>
        <w:rPr>
          <w:sz w:val="28"/>
          <w:szCs w:val="28"/>
        </w:rPr>
        <w:t>本人户口本户主页复印件一张、本人户口页复印件一张、本人身份证复印件一张、</w:t>
      </w:r>
      <w:r>
        <w:rPr>
          <w:b/>
          <w:sz w:val="28"/>
          <w:szCs w:val="28"/>
        </w:rPr>
        <w:t>《就地农转非申请书》一式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份</w:t>
      </w:r>
      <w:r>
        <w:rPr>
          <w:sz w:val="28"/>
          <w:szCs w:val="28"/>
        </w:rPr>
        <w:t>。一张一寸照片贴在身份证复印件正面，在一寸照片下侧用黑色笔注明：学院、专业、班级、姓名、身份证号、身高、婚姻状况、原户口性质（农业户口或者非农业户口）、手机号。</w:t>
      </w:r>
      <w:r>
        <w:rPr>
          <w:b/>
          <w:sz w:val="28"/>
          <w:szCs w:val="28"/>
        </w:rPr>
        <w:t>《就地农转非申请书》需报送电子版及纸质版。电子版发送至校办公网安全工作处“户籍办公室”邮箱，纸质版一式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份与户口本复印件一起报送户籍办。</w:t>
      </w:r>
      <w:r>
        <w:rPr>
          <w:sz w:val="28"/>
          <w:szCs w:val="28"/>
        </w:rPr>
        <w:t>《就地农转非申请书》，见附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户口迁移证以班级为单位，由学院统一收齐后一次性送户籍办（不接待单个学生或单个班级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各学院新生户口</w:t>
      </w:r>
      <w:r>
        <w:rPr>
          <w:b/>
          <w:sz w:val="28"/>
          <w:szCs w:val="28"/>
        </w:rPr>
        <w:t>迁入</w:t>
      </w:r>
      <w:r>
        <w:rPr>
          <w:sz w:val="28"/>
          <w:szCs w:val="28"/>
        </w:rPr>
        <w:t>我校汇总表（见附件）按迁移证顺序填写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一份加盖学院公章，与新生迁移证一起报送户籍办。</w:t>
      </w:r>
    </w:p>
    <w:p>
      <w:pPr>
        <w:pStyle w:val="Normal"/>
        <w:ind w:firstLine="560"/>
        <w:rPr/>
      </w:pPr>
      <w:r>
        <w:rPr>
          <w:sz w:val="28"/>
          <w:szCs w:val="28"/>
        </w:rPr>
        <w:t>各学院新生户口</w:t>
      </w:r>
      <w:r>
        <w:rPr>
          <w:b/>
          <w:sz w:val="28"/>
          <w:szCs w:val="28"/>
        </w:rPr>
        <w:t>不迁入</w:t>
      </w:r>
      <w:r>
        <w:rPr>
          <w:sz w:val="28"/>
          <w:szCs w:val="28"/>
        </w:rPr>
        <w:t>我校汇总表（见附件）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一份加盖学院公章，送户籍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材料报送时间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。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:00</w:t>
      </w:r>
      <w:r>
        <w:rPr>
          <w:sz w:val="28"/>
          <w:szCs w:val="28"/>
        </w:rPr>
        <w:t>，逾期将不再受理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请各学院新生辅导员（本一、本三）于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之前将自己的信息（姓名、手机号、负责班级）发送至校办公网安全工作处“户籍办公室”邮箱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：</w:t>
      </w:r>
    </w:p>
    <w:p>
      <w:pPr>
        <w:pStyle w:val="Normal"/>
        <w:ind w:firstLine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贴在迁移证上的一寸照片背面写明本人姓名、所在学院、专业、班级，以免照片脱落时不好辨认。照片用双面胶贴在迁移证背面，天津考生贴在身份证复印件正面。迁移证背面手写的个人信息（学院专业班级、姓名、身份证号、身高、婚姻状况、原户口性质（农业户口或者非农业户口）、手机号。）</w:t>
      </w:r>
      <w:r>
        <w:rPr>
          <w:b/>
          <w:sz w:val="28"/>
          <w:szCs w:val="28"/>
        </w:rPr>
        <w:t>请用黑色笔写清楚，不可用铅笔书写</w:t>
      </w:r>
      <w:r>
        <w:rPr>
          <w:sz w:val="28"/>
          <w:szCs w:val="28"/>
        </w:rPr>
        <w:t>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户口页、身份证的姓名须与录取通知书一致。凡有曾用名的同学需迁出地派出所出具“曾用名与现姓名是同一人”证明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迁移证上所盖派出所印章须清楚，若有模糊，用钢笔在旁边注明所盖印章的内容。（尤其是天津考生更应注意）</w:t>
      </w:r>
    </w:p>
    <w:p>
      <w:pPr>
        <w:pStyle w:val="Normal"/>
        <w:ind w:firstLine="70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“原户口性质”可分为：农业家庭户口；非农业家庭户口；非农业集体户口。</w:t>
      </w:r>
    </w:p>
    <w:p>
      <w:pPr>
        <w:pStyle w:val="Normal"/>
        <w:ind w:firstLine="708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迁入我校的户口一年后才能正式落入，在此期间（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间）任何与户口有关的事项均无法办理，如挂失、补办身份证，挂失、补办银行卡，结婚，买房，出国</w:t>
      </w:r>
      <w:r>
        <w:rPr>
          <w:rFonts w:ascii="宋体;SimSun" w:hAnsi="宋体;SimSun" w:cs="宋体;SimSun"/>
          <w:b/>
          <w:sz w:val="28"/>
          <w:szCs w:val="28"/>
        </w:rPr>
        <w:t>（中美、中法、中德班等有出国意向的同学需慎重）</w:t>
      </w:r>
      <w:r>
        <w:rPr>
          <w:rFonts w:ascii="宋体;SimSun" w:hAnsi="宋体;SimSun" w:cs="宋体;SimSun"/>
          <w:sz w:val="28"/>
          <w:szCs w:val="28"/>
        </w:rPr>
        <w:t>等诸多事宜。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新生可在入学时自愿将户口迁至学校，入学时未选择户口迁入学校的新生在读期间不再办理户口迁入手续。迁入我校的学生户口为临时非农业学生集体户口（不是天津市正式户口）。户口迁入我校后在读期间无法随意迁出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毕业后统一按《报到证》派遣地址迁出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户籍办公室地址：北辰校区体育中心西侧</w:t>
      </w:r>
      <w:r>
        <w:rPr>
          <w:sz w:val="28"/>
          <w:szCs w:val="28"/>
        </w:rPr>
        <w:t>A102</w:t>
      </w:r>
      <w:r>
        <w:rPr>
          <w:sz w:val="28"/>
          <w:szCs w:val="28"/>
        </w:rPr>
        <w:t>室</w:t>
      </w:r>
    </w:p>
    <w:p>
      <w:pPr>
        <w:pStyle w:val="Normal"/>
        <w:ind w:firstLine="98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6043669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户籍类通知可登录我校安全工作处网站查阅，网址为</w:t>
      </w:r>
      <w:hyperlink r:id="rId2">
        <w:r>
          <w:rPr>
            <w:rStyle w:val="InternetLink"/>
            <w:sz w:val="28"/>
            <w:szCs w:val="28"/>
          </w:rPr>
          <w:t>http://baoweichu.hebut.edu.cn</w:t>
        </w:r>
      </w:hyperlink>
      <w:r>
        <w:rPr>
          <w:sz w:val="28"/>
          <w:szCs w:val="28"/>
        </w:rPr>
        <w:t>，或关注安全工作处官方微信公众平台（处网站首页可扫描二维码）进行查阅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河北工业大学安全工作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oweichu.hebut.edu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09:00Z</dcterms:created>
  <dc:creator>User</dc:creator>
  <dc:description/>
  <cp:keywords/>
  <dc:language>en-US</dc:language>
  <cp:lastModifiedBy>user</cp:lastModifiedBy>
  <cp:lastPrinted>2015-07-12T11:00:00Z</cp:lastPrinted>
  <dcterms:modified xsi:type="dcterms:W3CDTF">2015-09-04T03:13:00Z</dcterms:modified>
  <cp:revision>255</cp:revision>
  <dc:subject/>
  <dc:title/>
</cp:coreProperties>
</file>